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tx1418\tx1985\tx7938\adjustright \b\fs32\lang1040\cgrid \sbasedon0 \snext0 heading 1;}{\s2\qc\keepn\nowidctlpar\widctlpar\tx1418\tx1985\tx7938\adjustright \b\fs36\lang1040\cgrid \sbasedon0 \snext0 heading 2;}{\s3\qr\keepn\nowidctlpar\widctlpar\tx1418\tx1985\tx7938\adjustright \b\fs28\ul\lang1040\cgrid \sbasedon0 \snext0 heading 3;}{\s4\qc\keepn\nowidctlpar\widctlpar\tx1418\tx1985\tx7938\adjustright \b\fs52\lang1040\cgrid \sbasedon0 \snext0 heading 4;}{\s5\qc\keepn\nowidctlpar\widctlpar\tx1418\tx1985\tx7938\adjustright \b\i\shad\fs56\lang1040\cgrid \sbasedon0 \snext0 heading 5;}{\*\cs10 \additive Default Paragraph Font;}{\s15\qc\nowidctlpar\widctlpar\tx1418\tx1985\tx7938\adjustright \b\i\fs52\lang1040\cgrid \sbasedon0 \snext15 Body Text;}}{\*\listtable{\list\listtemplateid-883387830\listsimple{\listlevel\levelnfc23\leveljc0\levelfollow0\levelstartat5\levelspace0\levelindent0{\leveltext\'01-;}{\levelnumbers;}\b0\i0\fs20\fbias0 \fi-360\li2040\jclisttab\tx2040 }{\listname ;}\listid447509534}{\list\listtemplateid-607720228\listsimple{\listlevel\levelnfc23\leveljc0\levelfollow0\levelstartat0\levelspace0\levelindent0{\leveltext\'01-;}{\levelnumbers;}\fbias0 \fi-360\li2310\jclisttab\tx2310 }{\listname ;}\listid1962372339}}{\*\listoverridetable{\listoverride\listid1962372339\listoverridecount0\ls1}{\listoverride\listid447509534\listoverridecount0\ls2}}{\info{\title nota per 186 rgt f par}{\author C.do TRAMAT E.}{\operator S.M.E.}{\creatim\yr1998\mo6\dy16\hr12\min1}{\revtim\yr1998\mo6\dy16\hr12\min1}{\printim\yr1998\mo6\dy16\hr11\min59}{\version2}{\edmins1}{\nofpages1}{\nofwords18}{\nofchars107}{\*\company Sezione Genio}{\nofcharsws131}{\vern69}}\paperw11907\paperh16840\margl1134\margr1134\margt1134\margb1134 \deftab708\widowctrl\ftnbj\aenddoc\hyphhotz425\noextrasprl\prcolbl\cvmme\sprsspbf\brkfrm\swpbdr\lytprtmet\hyphcaps0\fracwidth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r\nowidctlpar\widctlpar\tx1418\tx1985\tx79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tx1418\tx1985\tx7938\adjustright 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r\keepn\nowidctlpar\widctlpar\tx1418\tx1985\tx7938\outlinelevel2\adjustright \b\fs28\ul\lang1040\cgrid {\b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fs24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i\fs32 Motori fuori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680\nowidctlpar\widctlpar\adjustright {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qc\keepn\nowidctlpar\widctlpar\outlinelevel4\adjustright \b\i\shad\fs56\lang1040\cgrid {I  N  T  E  R  V  E  N  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tx1418\tx1985\tx7938\adjustright \fs20\lang1040\cgrid {\b\i\shad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5\keepn\nowidctlpar\widctlpar\tx1418\tx1985\tx7938\outlinelevel4\adjustright \b\i\shad\fs56\lang1040\cgrid {\tab     C  O  R  R  E  T  T  I  V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li1950\nowidctlpar\widctlpar\adjustright {\b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